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00253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252222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806966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